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561795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342558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